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RERE DEL COLLEGIO DEI REVISORI                           Napoli, 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° 4022 del 11/11/2003 – con i poteri del Consiglio: Variazione di bilancio e variazione al piano esecutivo di gestione. Incremento dell’intervento 1010101 – cap. 3200/57 e riduzione dell’intervento 1010102 – cap. 23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di regolarità tecnica favorevole espresso dal Coordinatore del Dipartimento Autonomo Consiglio Comun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parere di regolarità contabile espresso dal Ragioniere Generale, in data 29/10/03, che recita: “</w:t>
      </w:r>
      <w:r>
        <w:rPr>
          <w:rFonts w:cs="Times New Roman" w:ascii="Times New Roman" w:hAnsi="Times New Roman"/>
          <w:i/>
          <w:iCs/>
          <w:sz w:val="24"/>
        </w:rPr>
        <w:t>è necessario accertare che non siano state sostenute spese con imputazione al capitolo 235 il cui stanziamento risulta interamente impegnato, secondo quanto disposto con le deliberazioni n° 84 del 15/01/03 e n° 1467 del 06/05/03</w:t>
      </w:r>
      <w:r>
        <w:rPr>
          <w:rFonts w:cs="Times New Roman" w:ascii="Times New Roman" w:hAnsi="Times New Roman"/>
          <w:sz w:val="24"/>
        </w:rPr>
        <w:t>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La nota n° 741 del 04/11/03 del Dipartimento Ragioneria Generale contenente il nuovo parere di regolarità contabile, che recita: “</w:t>
      </w:r>
      <w:r>
        <w:rPr>
          <w:rFonts w:cs="Times New Roman" w:ascii="Times New Roman" w:hAnsi="Times New Roman"/>
          <w:i/>
          <w:iCs/>
          <w:sz w:val="24"/>
        </w:rPr>
        <w:t>a seguito delle note del Servizio Difensore Civico nn° 1823 e 1835 del 31/10/03 e dei consequenziali del Servizio Programmazione, monitoraggio entrate e spese, mutui e bilancio comunale, si esprime il nuovo parere di regolarità contabile in ordine alla proposta in oggetto: nulla da ossesrvare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nota n. 3475 del 11/11/03 con la quale l’Assessore alle Risorse Strategiche ha rilasciato il nulla osta previsto dalla delibera di G.C. 1763 del 17/05/2002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che le variazioni proposte non alterano l’equilibrio di bilancio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 Revisori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0:52:00Z</dcterms:created>
  <dc:creator>COMUNE DI NAPOLI</dc:creator>
  <dc:description/>
  <dc:language>en-US</dc:language>
  <cp:lastModifiedBy>COMUNE DI NAPOLI</cp:lastModifiedBy>
  <cp:lastPrinted>2003-11-26T13:36:00Z</cp:lastPrinted>
  <dcterms:modified xsi:type="dcterms:W3CDTF">2003-12-01T10:52:00Z</dcterms:modified>
  <cp:revision>2</cp:revision>
  <dc:subject/>
  <dc:title>PARERE DEL COLLEGIO DEI REVISORI                      Napoli, …………………</dc:title>
</cp:coreProperties>
</file>